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drawing>
          <wp:inline distT="0" distB="0" distL="0" distR="0">
            <wp:extent cx="7778750" cy="756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0"/>
        </w:rPr>
        <w:t>Пояснительная запис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0"/>
          <w:lang w:val="tt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Cs w:val="20"/>
        </w:rPr>
        <w:t>Рабочая программа по музыке написана основе следующих нормативных документов и методических рекомендаций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0"/>
          <w:lang w:val="tt-RU"/>
        </w:rPr>
      </w:pPr>
      <w:r>
        <w:rPr>
          <w:rFonts w:cs="Times New Roman" w:ascii="Times New Roman" w:hAnsi="Times New Roman"/>
          <w:color w:val="000000"/>
          <w:szCs w:val="20"/>
        </w:rPr>
        <w:t> </w:t>
      </w:r>
      <w:r>
        <w:rPr>
          <w:rFonts w:cs="Times New Roman" w:ascii="Times New Roman" w:hAnsi="Times New Roman"/>
          <w:color w:val="000000"/>
          <w:szCs w:val="20"/>
        </w:rPr>
        <w:t>1.Федерального государственного образовательного стандарта начального общего образования, утвержденного приказом Министерства образования и науки Российской Федерации от 6 октября 2009 г. №373,зарегистрирован в Минюсте России 22 декабря 2009г., регистрационный номер 17785 (с изменениями на 8 апреля 2015 года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2.Образовательной программы МБОУ «Деушевская основная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общеобразовательная школа » Апастовского муниципального района Республики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Татарстан, утвержденного директором школы, приказ №247 от 15.01.2014  год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3.Примерные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программы по учебным предметам. Начальная школа. В 2 ч. Ч.2.-3-е изд.,перераб.- М.: Просвещение, 2010.(Стандарты второго       поколения), примерной программы начального общего образования по чтению. Данная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программа нацелена на реализацию федерального    компонента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государственного стандарта  начального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4. Положение о порядке разработки и утверждения рабочих образовательных программ в МБОУ»Деушевская ООШ». Принято на педагогическом совете протокол №1 от 28.08.2014. Введен в действие приказом № 283 от 28.08.201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shd w:fill="FFFFFF" w:val="clear"/>
          <w:lang w:val="tt-RU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cs="Times New Roman" w:ascii="Times New Roman" w:hAnsi="Times New Roman"/>
          <w:color w:val="000000"/>
          <w:szCs w:val="20"/>
        </w:rPr>
        <w:t>.Учебного плана МБОУ «Деушевская основная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общеобразовательная школа » Апастовского муниципального района Республики</w:t>
        <w:br/>
        <w:t>Татарстан  на</w:t>
      </w:r>
      <w:r>
        <w:rPr>
          <w:rFonts w:cs="Times New Roman" w:ascii="Times New Roman" w:hAnsi="Times New Roman"/>
          <w:color w:val="00000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2022-2023учебный год утвержденного директором школы, приказ № 59 от 1.09.2022 г.</w:t>
      </w:r>
      <w:r>
        <w:rPr>
          <w:rFonts w:cs="Times New Roman" w:ascii="Times New Roman" w:hAnsi="Times New Roman"/>
          <w:color w:val="000000"/>
          <w:szCs w:val="20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Cs w:val="20"/>
          <w:shd w:fill="FFFFFF" w:val="clear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  <w:t>Общая характеристика учебного предмета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color w:val="262626"/>
          <w:szCs w:val="20"/>
        </w:rPr>
        <w:t xml:space="preserve">        </w:t>
      </w:r>
      <w:r>
        <w:rPr>
          <w:rFonts w:cs="Times New Roman" w:ascii="Times New Roman" w:hAnsi="Times New Roman"/>
          <w:color w:val="262626"/>
          <w:szCs w:val="20"/>
        </w:rPr>
        <w:t xml:space="preserve">Рабочая программа составлена на основе требований Федерального </w:t>
      </w:r>
      <w:r>
        <w:rPr>
          <w:rFonts w:cs="Times New Roman" w:ascii="Times New Roman" w:hAnsi="Times New Roman"/>
          <w:szCs w:val="20"/>
        </w:rPr>
        <w:t>государственного</w:t>
      </w:r>
      <w:r>
        <w:rPr>
          <w:rFonts w:cs="Times New Roman" w:ascii="Times New Roman" w:hAnsi="Times New Roman"/>
          <w:color w:val="262626"/>
          <w:szCs w:val="20"/>
        </w:rPr>
        <w:t xml:space="preserve"> образовательного стандарта начального общего образования</w:t>
      </w:r>
      <w:r>
        <w:rPr>
          <w:rFonts w:cs="Times New Roman" w:ascii="Times New Roman" w:hAnsi="Times New Roman"/>
          <w:i/>
          <w:color w:val="262626"/>
          <w:szCs w:val="20"/>
        </w:rPr>
        <w:t>,</w:t>
      </w:r>
      <w:r>
        <w:rPr>
          <w:rFonts w:cs="Times New Roman" w:ascii="Times New Roman" w:hAnsi="Times New Roman"/>
          <w:color w:val="262626"/>
          <w:szCs w:val="20"/>
        </w:rPr>
        <w:t xml:space="preserve"> Примерной основной образовательной  программы начального общего образования: (одобрена  решением федерального учебно-методического объединения по общему образованию, протокол от 08.04.2015 №1/15)</w:t>
      </w:r>
      <w:r>
        <w:rPr>
          <w:rFonts w:cs="Times New Roman" w:ascii="Times New Roman" w:hAnsi="Times New Roman"/>
          <w:i/>
          <w:color w:val="262626"/>
          <w:szCs w:val="20"/>
        </w:rPr>
        <w:t xml:space="preserve"> </w:t>
      </w:r>
      <w:r>
        <w:rPr>
          <w:rFonts w:cs="Times New Roman" w:ascii="Times New Roman" w:hAnsi="Times New Roman"/>
          <w:color w:val="262626"/>
          <w:szCs w:val="20"/>
        </w:rPr>
        <w:t>и</w:t>
      </w:r>
      <w:r>
        <w:rPr>
          <w:rFonts w:cs="Times New Roman" w:ascii="Times New Roman" w:hAnsi="Times New Roman"/>
          <w:i/>
          <w:color w:val="262626"/>
          <w:szCs w:val="20"/>
        </w:rPr>
        <w:t xml:space="preserve">  </w:t>
      </w:r>
      <w:r>
        <w:rPr>
          <w:rFonts w:cs="Times New Roman" w:ascii="Times New Roman" w:hAnsi="Times New Roman"/>
          <w:color w:val="262626"/>
          <w:szCs w:val="20"/>
        </w:rPr>
        <w:t>на основе авторской   программы:</w:t>
      </w:r>
      <w:r>
        <w:rPr>
          <w:rFonts w:cs="Times New Roman" w:ascii="Times New Roman" w:hAnsi="Times New Roman"/>
          <w:color w:val="262626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262626"/>
          <w:szCs w:val="20"/>
        </w:rPr>
        <w:t xml:space="preserve"> Е.Д. Критская, Г.П. Сергеева, Т. С. Шмагина. Музыка. Рабочие программы. Предметная линия учебников Е.Д. Критской, Г.П. Сергеевой 1-4 классы. М., “Просвещение”, 2012г., разработана по учебнику:  Е.Д. Критская, Г.П. Сергеева, Т. С. Шмагина. "Музыка" учебник для 4 класса – Москва. Просвещение, 2014 год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262626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074" w:leader="none"/>
          <w:tab w:val="left" w:pos="1854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</w:tabs>
        <w:ind w:left="142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  <w:t>Цели обучения:</w:t>
      </w:r>
      <w:r>
        <w:rPr>
          <w:rFonts w:eastAsia="Lucida Sans Unicode" w:cs="Times New Roman" w:ascii="Times New Roman" w:hAnsi="Times New Roman"/>
          <w:b/>
          <w:i/>
          <w:color w:val="262626"/>
          <w:szCs w:val="20"/>
        </w:rPr>
        <w:t xml:space="preserve"> </w:t>
      </w:r>
    </w:p>
    <w:p>
      <w:pPr>
        <w:pStyle w:val="Style19"/>
        <w:numPr>
          <w:ilvl w:val="0"/>
          <w:numId w:val="3"/>
        </w:numPr>
        <w:ind w:left="142" w:firstLine="283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Style19"/>
        <w:numPr>
          <w:ilvl w:val="0"/>
          <w:numId w:val="3"/>
        </w:numPr>
        <w:ind w:left="142" w:firstLine="283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 xml:space="preserve">воспитание интереса  и любви к музыкальному искусству,  художественного вкуса, нравственных и эстетических чувств: любви к ближнему, к своему народу, </w:t>
      </w:r>
    </w:p>
    <w:p>
      <w:pPr>
        <w:pStyle w:val="Style19"/>
        <w:ind w:left="425" w:hanging="0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eastAsia="Times New Roman" w:cs="Times New Roman" w:ascii="Times New Roman" w:hAnsi="Times New Roman"/>
          <w:color w:val="262626"/>
          <w:szCs w:val="20"/>
        </w:rPr>
        <w:t xml:space="preserve">      </w:t>
      </w:r>
      <w:r>
        <w:rPr>
          <w:rFonts w:cs="Times New Roman" w:ascii="Times New Roman" w:hAnsi="Times New Roman"/>
          <w:color w:val="262626"/>
          <w:szCs w:val="20"/>
        </w:rPr>
        <w:t xml:space="preserve">к Родине, </w:t>
      </w:r>
    </w:p>
    <w:p>
      <w:pPr>
        <w:pStyle w:val="Style19"/>
        <w:ind w:left="425" w:hanging="0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eastAsia="Times New Roman" w:cs="Times New Roman" w:ascii="Times New Roman" w:hAnsi="Times New Roman"/>
          <w:color w:val="262626"/>
          <w:szCs w:val="20"/>
        </w:rPr>
        <w:t xml:space="preserve">     </w:t>
      </w:r>
      <w:r>
        <w:rPr>
          <w:rFonts w:cs="Times New Roman" w:ascii="Times New Roman" w:hAnsi="Times New Roman"/>
          <w:color w:val="262626"/>
          <w:szCs w:val="20"/>
        </w:rPr>
        <w:t>уважения к истории, традициям, музыкальной культуре разных народов мира;</w:t>
      </w:r>
    </w:p>
    <w:p>
      <w:pPr>
        <w:pStyle w:val="Style19"/>
        <w:numPr>
          <w:ilvl w:val="0"/>
          <w:numId w:val="3"/>
        </w:numPr>
        <w:ind w:left="142" w:firstLine="283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освоение музыкальных произведений и первоначальных знаний о музыке.</w:t>
      </w:r>
    </w:p>
    <w:p>
      <w:pPr>
        <w:pStyle w:val="Normal"/>
        <w:ind w:left="142" w:hanging="0"/>
        <w:jc w:val="left"/>
        <w:rPr>
          <w:rFonts w:ascii="Times New Roman" w:hAnsi="Times New Roman" w:cs="Times New Roman"/>
          <w:b/>
          <w:b/>
          <w:color w:val="262626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  <w:t xml:space="preserve">Задачи обучения: 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</w:t>
      </w:r>
    </w:p>
    <w:p>
      <w:pPr>
        <w:pStyle w:val="Style19"/>
        <w:numPr>
          <w:ilvl w:val="0"/>
          <w:numId w:val="4"/>
        </w:numPr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.</w:t>
      </w:r>
    </w:p>
    <w:p>
      <w:pPr>
        <w:pStyle w:val="Normal"/>
        <w:ind w:left="142" w:firstLine="396"/>
        <w:jc w:val="left"/>
        <w:rPr>
          <w:rFonts w:ascii="Times New Roman" w:hAnsi="Times New Roman" w:cs="Times New Roman"/>
          <w:b/>
          <w:b/>
          <w:color w:val="262626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262626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  <w:t>Место учебного предмета в учебном плане</w:t>
      </w:r>
    </w:p>
    <w:p>
      <w:pPr>
        <w:pStyle w:val="Normal"/>
        <w:ind w:right="111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 xml:space="preserve">Данная </w:t>
      </w:r>
      <w:r>
        <w:rPr>
          <w:rFonts w:cs="Times New Roman" w:ascii="Times New Roman" w:hAnsi="Times New Roman"/>
          <w:b/>
          <w:color w:val="262626"/>
          <w:szCs w:val="20"/>
        </w:rPr>
        <w:t>рабочая программа</w:t>
      </w:r>
      <w:r>
        <w:rPr>
          <w:rFonts w:cs="Times New Roman" w:ascii="Times New Roman" w:hAnsi="Times New Roman"/>
          <w:color w:val="262626"/>
          <w:szCs w:val="20"/>
        </w:rPr>
        <w:t xml:space="preserve"> рассчитана </w:t>
      </w:r>
      <w:r>
        <w:rPr>
          <w:rFonts w:cs="Times New Roman" w:ascii="Times New Roman" w:hAnsi="Times New Roman"/>
          <w:b/>
          <w:color w:val="262626"/>
          <w:szCs w:val="20"/>
        </w:rPr>
        <w:t>на</w:t>
      </w:r>
      <w:r>
        <w:rPr>
          <w:rFonts w:cs="Times New Roman" w:ascii="Times New Roman" w:hAnsi="Times New Roman"/>
          <w:color w:val="262626"/>
          <w:szCs w:val="20"/>
        </w:rPr>
        <w:t xml:space="preserve"> </w:t>
      </w:r>
      <w:r>
        <w:rPr>
          <w:rFonts w:cs="Times New Roman" w:ascii="Times New Roman" w:hAnsi="Times New Roman"/>
          <w:b/>
          <w:color w:val="262626"/>
          <w:szCs w:val="20"/>
        </w:rPr>
        <w:t>34 часа в год  из расчета 1 часа в неделю</w:t>
      </w:r>
      <w:r>
        <w:rPr>
          <w:rFonts w:cs="Times New Roman" w:ascii="Times New Roman" w:hAnsi="Times New Roman"/>
          <w:color w:val="262626"/>
          <w:szCs w:val="20"/>
        </w:rPr>
        <w:t>.</w:t>
      </w:r>
    </w:p>
    <w:p>
      <w:pPr>
        <w:pStyle w:val="Normal"/>
        <w:ind w:right="111" w:hanging="0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Из них: проверочные работы  (тесты) - 4</w:t>
      </w:r>
    </w:p>
    <w:p>
      <w:pPr>
        <w:pStyle w:val="Normal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 xml:space="preserve">Продолжительность учебного времени в 4 классе – 34 учебных недели. 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Освоение программы по музыке  в 4</w:t>
      </w:r>
      <w:r>
        <w:rPr>
          <w:rFonts w:cs="Times New Roman" w:ascii="Times New Roman" w:hAnsi="Times New Roman"/>
          <w:b/>
          <w:color w:val="262626"/>
          <w:szCs w:val="20"/>
        </w:rPr>
        <w:t xml:space="preserve"> </w:t>
      </w:r>
      <w:r>
        <w:rPr>
          <w:rFonts w:cs="Times New Roman" w:ascii="Times New Roman" w:hAnsi="Times New Roman"/>
          <w:color w:val="262626"/>
          <w:szCs w:val="20"/>
        </w:rPr>
        <w:t>классе заканчивается промежуточной аттестацией в форме  годовой оценки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262626"/>
          <w:szCs w:val="20"/>
        </w:rPr>
        <w:t>ПЛАНИРУЕМЫЕ  РЕЗУЛЬТАТЫ ОБУЧЕНИЯ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 </w:t>
      </w:r>
      <w:r>
        <w:rPr>
          <w:rFonts w:cs="Times New Roman" w:ascii="Times New Roman" w:hAnsi="Times New Roman"/>
          <w:color w:val="262626"/>
          <w:szCs w:val="20"/>
        </w:rPr>
        <w:t>В результате изучения музыки выпускник начальной школы </w:t>
      </w:r>
      <w:r>
        <w:rPr>
          <w:rFonts w:cs="Times New Roman" w:ascii="Times New Roman" w:hAnsi="Times New Roman"/>
          <w:b/>
          <w:bCs/>
          <w:color w:val="262626"/>
          <w:szCs w:val="20"/>
        </w:rPr>
        <w:t>научится</w:t>
      </w:r>
      <w:r>
        <w:rPr>
          <w:rFonts w:cs="Times New Roman" w:ascii="Times New Roman" w:hAnsi="Times New Roman"/>
          <w:color w:val="262626"/>
          <w:szCs w:val="20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- 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Normal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- 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- 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Normal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- 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- 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- 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- 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262626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262626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  <w:t>ПРЕДМЕТНЫЕ РЕЗУЛЬТАТЫ ПО РАЗДЕЛАМ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262626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  <w:t>Музыка в жизни человека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/>
          <w:color w:val="262626"/>
          <w:szCs w:val="20"/>
        </w:rPr>
        <w:t>Обучающийся научится: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  и профессиональной музыки, ценить отечественные народные музыкальные традиции;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/>
          <w:color w:val="262626"/>
          <w:szCs w:val="20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организовывать культурный досуг, самостоятельную музыкально-творческую деятельность, музицировать и использовать ИКТ в музыкальных играх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262626"/>
          <w:szCs w:val="20"/>
        </w:rPr>
      </w:pPr>
      <w:r>
        <w:rPr>
          <w:rFonts w:eastAsia="Times New Roman" w:cs="Times New Roman" w:ascii="Times New Roman" w:hAnsi="Times New Roman"/>
          <w:b/>
          <w:color w:val="262626"/>
          <w:szCs w:val="20"/>
        </w:rPr>
        <w:t xml:space="preserve"> </w:t>
      </w:r>
      <w:r>
        <w:rPr>
          <w:rFonts w:cs="Times New Roman" w:ascii="Times New Roman" w:hAnsi="Times New Roman"/>
          <w:b/>
          <w:color w:val="262626"/>
          <w:szCs w:val="20"/>
        </w:rPr>
        <w:t>Основные закономерности музыкального искусства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/>
          <w:color w:val="262626"/>
          <w:szCs w:val="20"/>
        </w:rPr>
        <w:t>Обучающийся научится: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i/>
          <w:color w:val="262626"/>
          <w:szCs w:val="20"/>
        </w:rPr>
        <w:t xml:space="preserve"> </w:t>
      </w:r>
      <w:r>
        <w:rPr>
          <w:rFonts w:cs="Times New Roman" w:ascii="Times New Roman" w:hAnsi="Times New Roman"/>
          <w:i/>
          <w:color w:val="262626"/>
          <w:szCs w:val="20"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cs="Times New Roman"/>
          <w:b/>
          <w:b/>
          <w:color w:val="262626"/>
          <w:szCs w:val="20"/>
        </w:rPr>
      </w:pPr>
      <w:r>
        <w:rPr>
          <w:rFonts w:eastAsia="Times New Roman" w:cs="Times New Roman" w:ascii="Times New Roman" w:hAnsi="Times New Roman"/>
          <w:b/>
          <w:color w:val="262626"/>
          <w:szCs w:val="20"/>
        </w:rPr>
        <w:t xml:space="preserve"> </w:t>
      </w:r>
      <w:r>
        <w:rPr>
          <w:rFonts w:cs="Times New Roman" w:ascii="Times New Roman" w:hAnsi="Times New Roman"/>
          <w:b/>
          <w:color w:val="262626"/>
          <w:szCs w:val="20"/>
        </w:rPr>
        <w:t>Музыкальная картина мира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/>
          <w:color w:val="262626"/>
          <w:szCs w:val="20"/>
        </w:rPr>
        <w:t>Обучающийся научится: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/>
          <w:color w:val="262626"/>
          <w:szCs w:val="20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numPr>
          <w:ilvl w:val="0"/>
          <w:numId w:val="7"/>
        </w:numPr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 (пение, инструментальное музицирование, драматизация и др.), собирать музыкальные коллекции (фонотека, видеотека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262626"/>
          <w:szCs w:val="20"/>
          <w:lang w:eastAsia="ru-RU"/>
        </w:rPr>
        <w:t>Личностные результаты: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 различных направлений современного музыкального искусства России;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русской музыки и музыки других стран, народов, национальных стилей;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формирование этических чувств доброжелательности,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262626"/>
          <w:szCs w:val="20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bCs/>
          <w:color w:val="262626"/>
          <w:szCs w:val="20"/>
          <w:lang w:eastAsia="ru-RU"/>
        </w:rPr>
        <w:t>: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widowControl w:val="false"/>
        <w:ind w:left="284" w:hanging="0"/>
        <w:jc w:val="left"/>
        <w:rPr>
          <w:rFonts w:ascii="Times New Roman" w:hAnsi="Times New Roman" w:eastAsia="Times New Roman" w:cs="Times New Roman"/>
          <w:color w:val="2626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ОР, мультимедийные презентации, работу с интерактивной доской и т. п.).</w:t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  <w:t>СОДЕРЖАНИЕ УЧЕБНОГО ПРЕДМЕТА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Основными содержательными линями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являются: обогащение опыта эмоционально-ценностного отношения учащихся к музыке и музыкальным занятиям; усвоение изучаемых музыкальных произведений и знаний о музыке; овладение способами музыкально-учебной деятельности (музыкальные умения и навыки); обогащение опыта учебно-творческой музыкальной деятельности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 xml:space="preserve">Образная природа музыкального искусства.  Музыка народная и профессиональная. Музыкальный фольклор народов России и мира, народные музыкальные традиции родного края, сочинения профессиональных композиторов.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 xml:space="preserve">Представления о музыкальной жизни страны. Музыкальные традиции родного края.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eastAsia="Times New Roman" w:cs="Times New Roman" w:ascii="Times New Roman" w:hAnsi="Times New Roman"/>
          <w:color w:val="262626"/>
          <w:szCs w:val="20"/>
        </w:rPr>
        <w:t xml:space="preserve"> </w:t>
      </w:r>
      <w:r>
        <w:rPr>
          <w:rFonts w:cs="Times New Roman" w:ascii="Times New Roman" w:hAnsi="Times New Roman"/>
          <w:color w:val="262626"/>
          <w:szCs w:val="20"/>
        </w:rPr>
        <w:t xml:space="preserve">Приобретение индивидуального опыта восприятия музыки выдающихся представителей отечественной и зарубежной музыкальной классики (М. И. Глинка,  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>П. И. Чайковский, С.С.Прокофьев, Р.К.Щедрин. В.-А. Моцарт, Р.Шуман, Э.Григ)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color w:val="262626"/>
          <w:szCs w:val="20"/>
        </w:rPr>
        <w:t xml:space="preserve"> </w:t>
      </w:r>
      <w:r>
        <w:rPr>
          <w:rFonts w:cs="Times New Roman" w:ascii="Times New Roman" w:hAnsi="Times New Roman"/>
          <w:color w:val="262626"/>
          <w:szCs w:val="20"/>
        </w:rPr>
        <w:t xml:space="preserve">Произведения современных композиторов для детей. Самовыражение ребёнка в пении с сопровождением и без сопровождения, одноголосным и с элементами двухголосия, с </w:t>
      </w:r>
      <w:r>
        <w:rPr>
          <w:rFonts w:cs="Times New Roman" w:ascii="Times New Roman" w:hAnsi="Times New Roman"/>
          <w:i/>
          <w:color w:val="262626"/>
          <w:szCs w:val="20"/>
        </w:rPr>
        <w:t>ориентацией на нотную запись</w:t>
      </w:r>
      <w:r>
        <w:rPr>
          <w:rFonts w:cs="Times New Roman" w:ascii="Times New Roman" w:hAnsi="Times New Roman"/>
          <w:color w:val="262626"/>
          <w:szCs w:val="20"/>
        </w:rPr>
        <w:t>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eastAsia="Times New Roman" w:cs="Times New Roman" w:ascii="Times New Roman" w:hAnsi="Times New Roman"/>
          <w:color w:val="262626"/>
          <w:szCs w:val="20"/>
        </w:rPr>
        <w:t xml:space="preserve"> </w:t>
      </w:r>
      <w:r>
        <w:rPr>
          <w:rFonts w:cs="Times New Roman" w:ascii="Times New Roman" w:hAnsi="Times New Roman"/>
          <w:color w:val="262626"/>
          <w:szCs w:val="20"/>
        </w:rPr>
        <w:t xml:space="preserve">Индивидуально-личностное выражение характера музыки и особенностей её развития пластическими средствами в коллективной форме деятельности  при создании композиций и импровизации, в том числе танцевальных.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262626"/>
          <w:szCs w:val="20"/>
        </w:rPr>
      </w:pPr>
      <w:r>
        <w:rPr>
          <w:rFonts w:cs="Times New Roman" w:ascii="Times New Roman" w:hAnsi="Times New Roman"/>
          <w:color w:val="262626"/>
          <w:szCs w:val="20"/>
        </w:rPr>
        <w:t xml:space="preserve">Участие в театрализованных формах игровой музыкально - творческой учебной  деятельности: инсценировка песен, танцев.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i/>
          <w:i/>
          <w:color w:val="262626"/>
          <w:szCs w:val="20"/>
        </w:rPr>
      </w:pPr>
      <w:r>
        <w:rPr>
          <w:rFonts w:cs="Times New Roman" w:ascii="Times New Roman" w:hAnsi="Times New Roman"/>
          <w:i/>
          <w:color w:val="262626"/>
          <w:szCs w:val="20"/>
        </w:rPr>
        <w:t>Выражение образного содержания музыкального произведения средствами изобразительного искусства  (в рисунке, декоративно - прикладном творчестве), в создании декораций и костюмов к инсценировка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262626"/>
          <w:szCs w:val="20"/>
        </w:rPr>
      </w:pPr>
      <w:r>
        <w:rPr>
          <w:rFonts w:cs="Times New Roman" w:ascii="Times New Roman" w:hAnsi="Times New Roman"/>
          <w:b/>
          <w:i/>
          <w:color w:val="262626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262626"/>
          <w:szCs w:val="20"/>
        </w:rPr>
      </w:pPr>
      <w:r>
        <w:rPr>
          <w:rFonts w:eastAsia="Times New Roman" w:cs="Times New Roman" w:ascii="Times New Roman" w:hAnsi="Times New Roman"/>
          <w:b/>
          <w:color w:val="262626"/>
          <w:szCs w:val="20"/>
        </w:rPr>
        <w:t xml:space="preserve">                </w:t>
      </w:r>
      <w:r>
        <w:rPr>
          <w:rFonts w:cs="Times New Roman" w:ascii="Times New Roman" w:hAnsi="Times New Roman"/>
          <w:b/>
          <w:color w:val="262626"/>
          <w:szCs w:val="20"/>
        </w:rPr>
        <w:t>Распределение тем по разделам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262626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</w:r>
    </w:p>
    <w:tbl>
      <w:tblPr>
        <w:tblW w:w="8581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15"/>
        <w:gridCol w:w="2041"/>
        <w:gridCol w:w="2491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№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Название раздел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Количество часо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Количество провероч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«Россия – Родина моя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«О России петь – что стремиться в храм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  <w:t>«День, полный событий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«Гори, гори ясно, чтобы не погасло!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eastAsia="ru-RU"/>
              </w:rPr>
              <w:t>«В концертном зале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  <w:t xml:space="preserve">«В музыкальном театре»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  <w:t xml:space="preserve">«Чтоб музыкантом быть, так надобно уменье»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все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3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color w:val="262626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</w:r>
    </w:p>
    <w:p>
      <w:pPr>
        <w:pStyle w:val="Style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  <w:t>Тема раздела:</w:t>
      </w:r>
      <w:r>
        <w:rPr>
          <w:rFonts w:cs="Times New Roman" w:ascii="Times New Roman" w:hAnsi="Times New Roman"/>
          <w:b/>
          <w:i/>
          <w:color w:val="262626"/>
          <w:szCs w:val="20"/>
        </w:rPr>
        <w:t xml:space="preserve"> «Россия – Родина моя»</w:t>
      </w:r>
      <w:r>
        <w:rPr>
          <w:rFonts w:cs="Times New Roman" w:ascii="Times New Roman" w:hAnsi="Times New Roman"/>
          <w:b/>
          <w:color w:val="262626"/>
          <w:szCs w:val="20"/>
        </w:rPr>
        <w:t xml:space="preserve"> (3 ч.)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 xml:space="preserve">Урок 1. 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Мелодия. «Ты запой мне ту песню…» «Что не выразишь словами, звуком на душу навей…»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Народная и профессиональная музыка. Сочинения отечественных композиторов о Родине (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С. Рахманинов «Концерт №3», В. Локтев «Песня о России»)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Интонация как внутреннее озвученное состояние, выражение эмоций и отражение мыслей. Основные средства музыкальной выразительности (мелодия).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Общность интонаций народной музыки (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«Ты, река ль, моя реченька», русская народная песня)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и музыки русских композиторов (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С. Рахманинова, М. Мусоргского, П. Чайковского). Знакомство с жанром вокализ (С. В. Рахманинов «Вокализ»)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2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Как сложили песню. Звучащие картины. «Ты откуда русская, зародилась, музыка?»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Наблюдение народного творчества. Музыкальный и поэтический фольклор России: песни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Рассказ М. Горького «Как сложили песню».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Выразительность и изобразительность в музыке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Сравнение музыкальных произведений разных жанров с картиной К. Петрова-Водкина  «Полдень». Размышления учащихся над поэтическими строками: «Вся Россия просится в песню» и «Жизнь дает для песни образы и звуки…». 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Интонация – источник элементов музыкальной речи. Жанры народных песен, их интонационно-образные особенности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3.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Я пойду по полю белому…» На великий праздник собралася Русь!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Народная и профессиональная музыка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Патриотическая тема в русской классике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Обобщенное представление исторического прошлого в музыкальных образах. Общность интонаций народной музыки и музыки русских композиторов (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Кантата «Александр Невский» С. Прокофьев, опера «Иван Сусанин» М. Глинка).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Интонация как внутреннее озвученное состояние, выражение эмоций и отражение мыслей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Образ защитника Отечества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>Тема раздела:</w:t>
      </w: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 xml:space="preserve"> «О России петь – что стремиться в храм»(1 ч.)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4.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>Святые земли Русской. Илья Муромец.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 Святые земли Русской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Народная и профессиональная музыка. Духовная музыка в творчестве композиторов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Стихира. («Богатырские ворота» М. П. Мусоргский, «Богатырская симфония» А. Бородин)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>Тема раздела:</w:t>
      </w: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 xml:space="preserve"> «День, полный событий» (4 ч.)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5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«Приют спокойствия, трудов и вдохновенья…»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Интонация как внутреннее озвученное состояние, выражение эмоций и отражение мыслей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Музыкально-поэтические образы. Лирика в поэзии А. С. Пушкина, в музыке русских композиторов (Г. Свиридов, П. Чайковский) и в изобразительном искусстве (В. Попков «Осенние дожди»)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6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 «Что за прелесть эти сказки!». Три чуда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Песенность, танцевальность, маршевость. Выразительность и изобразительность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Музыкально-поэтические образы в сказке А. С. Пушкина и в опере  Н. А. Римского – Корсакова «Сказка о царе Салтане»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7.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Ярмарочное гулянье. Святогорский монастырь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Народная и профессиональная музыка. Выразительность и изобразительность в музыке. Народные музыкальные традиции Отечества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Музыка в народном стиле ( Хор из оперы «Евгений Онегин» П. Чайковского -  «Девицы, красавицы», «Уж как по мосту, мосточку»;  «Детский альбом» П. Чайковского - «Камаринская», «Мужик на гармонике играет»;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Вступление к опере «Борис Годунов» М. Мусоргский)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8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«Приют, сияньем муз одетый…»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. Выразительность и изобразительность в музыке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Музыкально-поэтические образы. Романс (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«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Венецианская ночь» М. Глинка)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9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Обобщающий  урок  1 четверти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Обобщение музыкальных впечатлений четвероклассников за 1 четверть. Исполнение разученных произведений, участие в коллективном пении, музицирование на элементарных музыкальных инструментах, передача музыкальных впечатлений учащихся.</w:t>
      </w:r>
    </w:p>
    <w:p>
      <w:pPr>
        <w:pStyle w:val="Style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  <w:t>Тема раздела:</w:t>
      </w:r>
      <w:r>
        <w:rPr>
          <w:rFonts w:cs="Times New Roman" w:ascii="Times New Roman" w:hAnsi="Times New Roman"/>
          <w:b/>
          <w:i/>
          <w:color w:val="262626"/>
          <w:szCs w:val="20"/>
        </w:rPr>
        <w:t xml:space="preserve"> «Гори, гори ясно, чтобы не погасло!»</w:t>
      </w:r>
      <w:r>
        <w:rPr>
          <w:rFonts w:cs="Times New Roman" w:ascii="Times New Roman" w:hAnsi="Times New Roman"/>
          <w:b/>
          <w:color w:val="262626"/>
          <w:szCs w:val="20"/>
        </w:rPr>
        <w:t xml:space="preserve"> (2 ч.)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10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Композитор – имя ему народ. Музыкальные инструменты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России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Народная и профессиональная музыка. Народное музыкальное творчество разных стран мира.  Музыкальные инструменты России, история их возникновения и бытования, их звучание в руках современных исполнителей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Музыка в народном стиле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Народная песня – летопись жизни народа и источник вдохновения композиторов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Песни разных народов мира о природе, размышления о характерных национальных особенностях, отличающих музыкальный язык одной песни от другой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 xml:space="preserve">Урок 11. 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>Оркестр русских народных инструментов. «Музыкант – чародей» (белорусская народная сказка)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. Музыкальные инструменты. Оркестр русских народных инструментов. Мифы, легенды, предания, сказки о музыке и музыкантах. Народное музыкальное творчество разных стран мира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>Тема раздела:</w:t>
      </w: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 xml:space="preserve"> «В концертном зале»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(5 ч.)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12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Музыкальные инструменты (скрипка, виолончель.) Вариации на тему рококо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. Музыкальные инструменты. Формы построения музыки как обобщенное выражение художественно-образного содержания произведений. Вариации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Накопление музыкальных впечатлений, связанных с восприятием и исполнением музыки таких композиторов, как А. Бородин («Ноктюрн»), П. Чайковский («Вариации на тему рококо» для виолончели с оркестром)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13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«Старый замок». Счастье в сирени живет…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Различные виды музыки: вокальная, инструментальная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Фортепианная сюита. («Старый замок» М. П. Мусоргский из сюиты «Картинки с выставки»). Знакомство с жанром романса на примере творчества С. Рахманинова (романс «Сирень» С. Рахманинов)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Выразительность и изобразительность в музыке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14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«Не молкнет сердце чуткое Шопена…»Танцы, танцы, танцы…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Различные виды музыки: вокальная, инструментальная. Формы построения музыки как обобщенное выражение художественно-образного содержания произведений Формы: одночастные, двух-и трехчастные, куплетные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Интонации народных танцев в музыке Ф. Шопена ( «Полонез №3», «Вальс №10», «Мазурка»)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15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«Патетическая» соната. Годы странствий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Формы построения музыки как обобщенное выражение художественно-образного содержания произведений. Различные виды музыки: вокальная, инструментальная. Музыкальная драматургия сонаты. (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Соната №8 «Патетическая» Л. Бетховен)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16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Царит гармония оркестра. Обобщающий  урок 2 четверти.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Различные виды музыки: вокальная, инструментальная, оркестровая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Накопление и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обобщение музыкально-слуховых впечатлений четвероклассников за 2 четверть. Исполнение разученных произведений, участие в коллективном пении, музицирование на элементарных музыкальных инструментах.</w:t>
      </w:r>
    </w:p>
    <w:p>
      <w:pPr>
        <w:pStyle w:val="Style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  <w:t>Тема раздела:</w:t>
      </w:r>
      <w:r>
        <w:rPr>
          <w:rFonts w:cs="Times New Roman" w:ascii="Times New Roman" w:hAnsi="Times New Roman"/>
          <w:b/>
          <w:i/>
          <w:color w:val="262626"/>
          <w:szCs w:val="20"/>
        </w:rPr>
        <w:t xml:space="preserve"> «День, полный событий»</w:t>
      </w:r>
      <w:r>
        <w:rPr>
          <w:rFonts w:cs="Times New Roman" w:ascii="Times New Roman" w:hAnsi="Times New Roman"/>
          <w:b/>
          <w:color w:val="262626"/>
          <w:szCs w:val="20"/>
        </w:rPr>
        <w:t xml:space="preserve"> (1 ч.)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 xml:space="preserve">Урок 17. 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Зимнее утро. Зимний вечер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Выразительность и изобразительность в музыке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Музыкально-поэтические образы. Музыкальное прочтение стихотворения (стихи А. Пушкина, пьеса «Зимнее утро» из «Детского альбома» П. Чайковского, русская народная песня «Зимняя дорога», хор В. Шебалина «Зимняя дорога»)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>Тема раздела:</w:t>
      </w: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 xml:space="preserve"> «В музыкальном театре»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(6 ч.)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18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Опера «Иван Сусанин». (Бал в замке польского короля. За Русь все стеной стоим…).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Песенность, танцевальность, маршевость. Опера. Музыкальное развитие в сопоставлении и столкновении человеческих чувств, тем, художественных образов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Драматургическое развитие в опере. Контраст. 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Основные темы – музыкальная характеристика действующих лиц.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 (Опера «Иван Сусанин» М. Глинка - интродукция, танцы из 2 действия, хор из 3 действия)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19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Опера «Иван Сусанин». (Сцена в лесу).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 Линии драматургического развитие в опере «Иван Сусанин» (Сцена из 4 действия).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Интонация как внутренне озвученное состояние, выражение эмоций и отражений мыслей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20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«Исходила младешенька». (Опера М. Мусоргского «Хованщина»)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Народная и профессиональная музыка. Интонационно-образная природа музыкального искусства. Обобщенное представление исторического прошлого в музыкальных образах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Песня – ария. Куплетно-вариационная форма. Вариационность. («Рассвет на Москве-реке», «Исходила младешенька» из оперы «Хованщина» М. Мусоргского)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21.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>Русский восток. «Сезам, откройся!». Восточные мотивы.</w:t>
      </w: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Народная и профессиональная музыка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Восточные мотивы в творчестве русских композиторов (М. Глинка, М. Мусоргский). Орнаментальная мелодика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22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 Балет «Петрушка».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Народные музыкальные традиции Отечества. Народная и профессиональная музыка. Балет. (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И. Ф. Стравинский «Петрушка»). Музыка в народном стиле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23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Театр музыкальной комедии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Песенность, танцевальность. Мюзикл, оперетта. Жанры легкой музыки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>Тема раздела:</w:t>
      </w: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 xml:space="preserve"> «Чтоб музыкантом быть, так надобно уменье»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(3 ч.)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24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Прелюдия. «Исповедь души». «Революционный» этюд.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Интонация как внутреннее озвученное состояние, выражение эмоций и отражение мыслей. Различные жанры фортепианной музыки. (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«Прелюдия» С. В. Рахманинов, «Революционный этюд» Ф. Шопен). Развитие музыкального образа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25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Мастерство исполнителя. Музыкальные инструменты (гитара)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Музыкальные инструменты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Выразительные возможности гитары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Композитор – исполнитель – слушатель. Многообразие жанров музыки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Авторская песня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Произведения композиторов-классиков (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«Шутка» И. Бах, «Патетическая соната» Л. Бетховен,  «Утро» Э. Григ)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мастерство известных исполнителей (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«Пожелание друзьям» Б. Окуджава, «Песня о друге» В. Высоцкий)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26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Обобщающий  урок 3 четверти. 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Обобщение музыкальных впечатлений четвероклассников за 3   четверть. Исполнение разученных произведений, участие в коллективном пении, музицирование на элементарных музыкальных инструментах.</w:t>
      </w:r>
    </w:p>
    <w:p>
      <w:pPr>
        <w:pStyle w:val="Style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  <w:t>Тема раздела:</w:t>
      </w:r>
      <w:r>
        <w:rPr>
          <w:rFonts w:cs="Times New Roman" w:ascii="Times New Roman" w:hAnsi="Times New Roman"/>
          <w:b/>
          <w:i/>
          <w:color w:val="262626"/>
          <w:szCs w:val="20"/>
        </w:rPr>
        <w:t xml:space="preserve"> «О России петь – что стремиться в храм»</w:t>
      </w:r>
      <w:r>
        <w:rPr>
          <w:rFonts w:cs="Times New Roman" w:ascii="Times New Roman" w:hAnsi="Times New Roman"/>
          <w:b/>
          <w:color w:val="262626"/>
          <w:szCs w:val="20"/>
        </w:rPr>
        <w:t xml:space="preserve"> (3 ч.)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27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Праздников праздник, торжество из торжеств. «Ангел вопияше»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Праздники Русской православной церкви. Пасха.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Музыкальный фольклор России. Народные музыкальные традиции Отечества. Духовная музыка в творчестве композиторов. (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«Богородице Дево, радуйся!»  С.В. Рахманинов). Церковные песнопения: тропарь, молитва, величание. («Ангел вопияше» П. Чесноков – молитва)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28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Родной обычай старины. Светлый праздник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Праздники Русской православной церкви. Пасха.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Народные музыкальные традиции родного края. Духовная музыка в творчестве композиторов. (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Сюита для двух фортепиано «Светлый праздник»  С. Рахманинов)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29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Кирилл и Мефодий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Святые земли Русской.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 Народные музыкальные традиции Отечества. Обобщенное представление исторического прошлого в музыкальных образах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Гимн, величание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>Тема раздела:</w:t>
      </w: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 xml:space="preserve"> «Гори, гори ясно, чтобы не погасло!»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(1 ч.)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30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Народные праздники. «Троица»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Музыкальный фольклор народов России.  Народные музыкальные традиции родного края. Праздники русского народа. Троицын день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>Тема раздела:</w:t>
      </w: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 xml:space="preserve"> «Чтоб музыкантом быть, так надобно уменье»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(4 ч.)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31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В интонации спрятан человек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Выразительность и изобразительность в музыке. Интонация как внутреннее озвученное состояние, выражение эмоций и отражение мыслей. Интонационное богатство мира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Интонационная выразительность музыкальной речи композиторов: Л. Бетховена «Патетическая соната», Э. Грига «Песня Сольвейг», М. Мусоргский «Исходила младешенька». Размышления на тему «Могут ли иссякнуть мелодии?»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32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Музыкальный сказочник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>Выразительность и изобразительность в музыке. Опера. Сюита. Музыкальные образы в произведениях Н. Римского-Корсакова (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Оперы «Садко», «Сказка о царе Салтане», сюита «Шахеразада»)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33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«Рассвет на Москве-реке». </w:t>
      </w:r>
      <w:r>
        <w:rPr>
          <w:rFonts w:eastAsia="Times New Roman" w:cs="Times New Roman" w:ascii="Times New Roman" w:hAnsi="Times New Roman"/>
          <w:color w:val="262626"/>
          <w:szCs w:val="20"/>
          <w:lang w:eastAsia="ru-RU"/>
        </w:rPr>
        <w:t xml:space="preserve">Выразительность и изобразительность в музыке. Многозначность музыкальной речи, выразительность и смысл. Музыкальные образы в произведении М. П. Мусоргского. 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(«Рассвет на Москве-реке» - вступление к опере «Хованщина»)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262626"/>
          <w:szCs w:val="20"/>
          <w:lang w:eastAsia="ru-RU"/>
        </w:rPr>
        <w:t>Урок 34.</w:t>
      </w:r>
      <w:r>
        <w:rPr>
          <w:rFonts w:eastAsia="Times New Roman" w:cs="Times New Roman" w:ascii="Times New Roman" w:hAnsi="Times New Roman"/>
          <w:b/>
          <w:color w:val="262626"/>
          <w:szCs w:val="20"/>
          <w:lang w:eastAsia="ru-RU"/>
        </w:rPr>
        <w:t xml:space="preserve"> Обобщающий  урок 4 четверти. Заключительный  урок – концерт. </w:t>
      </w:r>
      <w:r>
        <w:rPr>
          <w:rFonts w:eastAsia="Times New Roman" w:cs="Times New Roman" w:ascii="Times New Roman" w:hAnsi="Times New Roman"/>
          <w:i/>
          <w:color w:val="262626"/>
          <w:szCs w:val="20"/>
          <w:lang w:eastAsia="ru-RU"/>
        </w:rPr>
        <w:t>Обобщение музыкальных впечатлений четвероклассников за 4 четверть и год. Составление афиши и программы концерта. Исполнение  выученных и полюбившихся  песен  всего учебного  года.</w:t>
      </w:r>
    </w:p>
    <w:p>
      <w:pPr>
        <w:pStyle w:val="Heading5"/>
        <w:rPr>
          <w:rFonts w:ascii="Times New Roman" w:hAnsi="Times New Roman" w:cs="Times New Roman"/>
          <w:b/>
          <w:b/>
          <w:color w:val="262626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  <w:t xml:space="preserve">   </w:t>
      </w:r>
      <w:r>
        <w:rPr>
          <w:rFonts w:cs="Times New Roman" w:ascii="Times New Roman" w:hAnsi="Times New Roman"/>
          <w:b/>
          <w:color w:val="262626"/>
          <w:szCs w:val="20"/>
        </w:rPr>
        <w:t>КАЛЕНДАРНО – 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48"/>
        <w:gridCol w:w="1701"/>
        <w:gridCol w:w="2835"/>
        <w:gridCol w:w="2977"/>
        <w:gridCol w:w="1559"/>
        <w:gridCol w:w="992"/>
        <w:gridCol w:w="993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№</w:t>
            </w:r>
          </w:p>
        </w:tc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Те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РК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Планируемые результа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 xml:space="preserve">Дата 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предм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мета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лично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факт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left"/>
              <w:rPr>
                <w:rFonts w:ascii="Times New Roman" w:hAnsi="Times New Roman" w:cs="Times New Roman"/>
                <w:b/>
                <w:b/>
                <w:color w:val="262626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  <w:shd w:fill="FFFFFF" w:val="clear"/>
              </w:rPr>
              <w:t>Мелодия.</w:t>
            </w:r>
          </w:p>
          <w:p>
            <w:pPr>
              <w:pStyle w:val="Normal"/>
              <w:ind w:left="12" w:hanging="0"/>
              <w:jc w:val="left"/>
              <w:rPr>
                <w:rFonts w:ascii="Times New Roman" w:hAnsi="Times New Roman" w:cs="Times New Roman"/>
                <w:b/>
                <w:b/>
                <w:color w:val="262626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Cs w:val="20"/>
                <w:shd w:fill="FFFFFF" w:val="clear"/>
              </w:rPr>
              <w:t>«Ты запой мне ту песню…»</w:t>
            </w:r>
          </w:p>
          <w:p>
            <w:pPr>
              <w:pStyle w:val="Normal"/>
              <w:ind w:left="12" w:hanging="0"/>
              <w:jc w:val="left"/>
              <w:rPr>
                <w:rFonts w:ascii="Times New Roman" w:hAnsi="Times New Roman" w:cs="Times New Roman"/>
                <w:b/>
                <w:b/>
                <w:color w:val="262626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  <w:shd w:fill="FFFFFF" w:val="clear"/>
              </w:rPr>
              <w:t>«Что не выразишь словами, звуком на душу навей».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62626"/>
                <w:szCs w:val="20"/>
              </w:rPr>
              <w:t xml:space="preserve">Концерт № 3 для фортепиано с оркестром. 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Главная мелодия 1-й части. 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С. Рахманин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262626"/>
                <w:szCs w:val="20"/>
              </w:rPr>
              <w:t xml:space="preserve">«Ты, река ль, моя реченька»,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русская народная песня «Песня о России» В.Локте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«Вокализ» С.Рахманин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  <w:shd w:fill="FFFFFF" w:val="clear"/>
              </w:rPr>
              <w:t>Көй. «Син миңа җырла…». «Сүз белән әйтә алмаганны, көй белән аңлат». Татар халык җырлары -иң кадерле мир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9" w:hanging="0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ind w:left="12" w:hanging="0"/>
              <w:jc w:val="left"/>
              <w:rPr>
                <w:rFonts w:ascii="Times New Roman" w:hAnsi="Times New Roman" w:cs="Times New Roman"/>
                <w:color w:val="262626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shd w:fill="FFFFFF" w:val="clear"/>
              </w:rPr>
              <w:t>Татар халык җырлары 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Cs w:val="20"/>
                <w:shd w:fill="FFFFFF" w:val="clear"/>
              </w:rPr>
              <w:t>иң кадерле мира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Туган тел» </w:t>
            </w: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җыр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Татарстан Республикасы Гим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Cs w:val="20"/>
              </w:rPr>
              <w:t>Научится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понимать что мелодия  – это основа музыки, участвовать в коллективном пен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Cs w:val="20"/>
              </w:rPr>
              <w:t>Получит возможность научиться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получать общие представления о музыкальной жизни современного социум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формирование целостной художественной картины мир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формирование умения слушать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   Участие в коллектив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Реализация творческого потенциала, готовности выражать своё отношение к искусств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Отклик на звучащую на уроке музыку,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Заинтересова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0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>
          <w:trHeight w:val="243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 xml:space="preserve">Как сложили песню. Звучащие картины. «Ты откуда русская, зародилась, музыка?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262626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  <w:shd w:fill="FFFFFF" w:val="clear"/>
              </w:rPr>
              <w:t>Жанры русской песн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Во поле береза стояла”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Музыкальный фольклор народов России и мир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  <w:shd w:fill="FFFFFF" w:val="clear"/>
              </w:rPr>
              <w:t>"Җырны ничек язганнар". " Рус көйләре, сез кайларда тудыгыз?". Рус җырлары жанрлары</w:t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 xml:space="preserve">. Халык җырлары һәм композиторлар иҗа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shd w:fill="FFFFFF" w:val="clear"/>
              </w:rPr>
              <w:t>Халык җырлары һәм композиторлар иҗаты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Зиләйлүк”, “Гөлҗамал”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(тыңлау)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center" w:pos="1042" w:leader="none"/>
              </w:tabs>
              <w:jc w:val="left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ab/>
              <w:t>Баламишкин (татар халык көе)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Cs w:val="20"/>
              </w:rPr>
              <w:t>Научится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понимать названия изученных произведений, их авторов, сведения из области музыкальной грамоты</w:t>
            </w:r>
            <w:r>
              <w:rPr>
                <w:rStyle w:val="Emphasis"/>
                <w:rFonts w:cs="Times New Roman" w:ascii="Times New Roman" w:hAnsi="Times New Roman"/>
                <w:color w:val="262626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62626"/>
                <w:szCs w:val="20"/>
              </w:rPr>
              <w:t>Получит возможность научиться</w:t>
            </w: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передавать настроение музыки в пени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давать определения общего характера музы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формирование целостной художественной картины мир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формирование умения слушать, способности встать на позицию другого челове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Р</w:t>
            </w: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:   Участие в коллектив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Понимание смысла духовного праздни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Освоить детский фолькл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«Я пойду по полю белому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На великий праздник собралася  Русь!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Музыкальный фольклор народов России и мира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center" w:pos="944" w:leader="none"/>
              </w:tabs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"Орленок" (В.Белый-Я.Шве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shd w:fill="FFFFFF" w:val="clear"/>
              </w:rPr>
              <w:t>Татар халкының борынгы озын көйләр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shd w:fill="FFFFFF" w:val="clear"/>
                <w:lang w:val="tt-RU"/>
              </w:rPr>
              <w:t>Бәетлә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shd w:fill="FFFFFF" w:val="clear"/>
                <w:lang w:val="tt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shd w:fill="FFFFFF" w:val="clear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Cs w:val="20"/>
              </w:rPr>
              <w:t>Научится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понимать названия изученных произведений, их авторов, сведения из области музыкальной грамоты</w:t>
            </w:r>
            <w:r>
              <w:rPr>
                <w:rStyle w:val="Emphasis"/>
                <w:rFonts w:cs="Times New Roman" w:ascii="Times New Roman" w:hAnsi="Times New Roman"/>
                <w:color w:val="262626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62626"/>
                <w:szCs w:val="20"/>
              </w:rPr>
              <w:t>Получит возможность научиться</w:t>
            </w: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передавать настроение музыки в пени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формирование целостной художественной картины мир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формирование умения способности встать на позицию другого человека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:   Участие в коллектив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Формирование ценностно-смысловых ориентаций духовно нравственных ос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Святые земли Русско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Илья Муромец.</w:t>
            </w:r>
            <w:r>
              <w:rPr>
                <w:rFonts w:eastAsia="Times New Roman" w:cs="Times New Roman" w:ascii="Times New Roman" w:hAnsi="Times New Roman"/>
                <w:b/>
                <w:i/>
                <w:color w:val="262626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Народная и профессиональная музык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Патриотическая тема в русской классике.  Образы защитников  Отечест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Музыкальный фольклор народов России и мир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  <w:lang w:val="tt-RU"/>
              </w:rPr>
              <w:t xml:space="preserve">Рус җиренең изгеләре.Илья Муромец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  <w:lang w:val="tt-RU"/>
              </w:rPr>
              <w:t xml:space="preserve">Профессионал һәм халык музыкасы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  <w:lang w:val="tt-RU"/>
              </w:rPr>
              <w:t>Рус классикасында ватанпәрвәрлек темасы.  Ватан сакчылары образ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  <w:lang w:val="tt-RU"/>
              </w:rPr>
              <w:t>Россия Гимн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“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Кара урман”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И. Шакиров башкаруын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Мин яратам сине Татарстан”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262626"/>
                <w:szCs w:val="20"/>
              </w:rPr>
              <w:t>Научится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понимать смысл понятий: «композитор», «исполнитель», названия изученных произведений и их авторов; наиболее популярные в России музыкальные инструмен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Получит возможность научиться: откликаться на характер музыки пластикой рук, ритмическими хлопками, определять и сравнивать характер, настроение в музыкальных произведениях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Умение сравнивать музыку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Слышать настроение звучащей музы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участвовать в коллективном обсуждении, принимать различные точки зрения на одну и ту же проблему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договариваться о распределении функций и ролей в совместной деятельности; осуществлять взаим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Эмоционально откликаться на музыкальное произведение и выражать свое впечатление в пении, игре или пластик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«Приют спокойствия, трудов и вдохновенья…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Осенняя песня» П.Чайковский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«Пастораль» Г.Свиридов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«Осень» Г.Свири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«Хезмәт, илһам, тынычлык...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944" w:leader="none"/>
              </w:tabs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Әнисә” ( татар халык уен җыры)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center" w:pos="1042" w:leader="none"/>
              </w:tabs>
              <w:jc w:val="left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Научится: понимать названия изученных произведений и 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авто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Получит возможность научиться: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Выбор характерных движений д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музыки.  Найти слова для мелодии «Мамы» Чайковско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понимать сходство и различие разговорной и музыкальной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осуществлять поиск наиболее эффективных способов достижения результата в процессе участия в  групповых проектных рабо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Отклик на звучащую на уроке музыку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0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 xml:space="preserve">«Что за прелесть эти сказки!». Три чуда. </w:t>
            </w: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  <w:t xml:space="preserve">Песенность, танцевальность, маршевость. Выразительность и изобразительность. </w:t>
            </w:r>
            <w:r>
              <w:rPr>
                <w:rFonts w:eastAsia="Times New Roman" w:cs="Times New Roman" w:ascii="Times New Roman" w:hAnsi="Times New Roman"/>
                <w:i/>
                <w:color w:val="262626"/>
                <w:szCs w:val="20"/>
                <w:lang w:eastAsia="ru-RU"/>
              </w:rPr>
              <w:t>Музыкально-поэтические образы в сказке А. С. Пушкина и в опере  Н. А. Римского – Корсакова «Сказка о царе Салтан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 xml:space="preserve">«Соклангыч та соң бу әкиятләр!». Өч могҗиза: җыр, бию, марш.  Музыкаль-шигъри  образла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Татар халык җыры “Әнисә”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Научится: понимать названия изученных произведений и их авто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Получит возможность научиться: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Выбор характерных движений для музыки.  </w:t>
            </w: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понимать сходство и различие разговорной и музыкальной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осуществлять поиск наиболее эффективных способов достижения результата в процессе участия в  групповых проектных рабо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Отклик на звучащую на уроке музыку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 xml:space="preserve">Ярмарочное гулянье. Святогорский монастырь. </w:t>
            </w: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  <w:t xml:space="preserve">Народная и профессиональная музыка. Выразительность и изобразительность в музыке. Народные музыкальные традиции Отечества. </w:t>
            </w:r>
            <w:r>
              <w:rPr>
                <w:rFonts w:eastAsia="Times New Roman" w:cs="Times New Roman" w:ascii="Times New Roman" w:hAnsi="Times New Roman"/>
                <w:i/>
                <w:color w:val="262626"/>
                <w:szCs w:val="20"/>
                <w:lang w:eastAsia="ru-RU"/>
              </w:rPr>
              <w:t xml:space="preserve">Музыка в народном стиле ( Хор из оперы «Евгений Онегин» П. Чайковского -  «Девицы, красавицы», «Уж как по мосту, мосточку»;  «Детский альбом» П. Чайковского - «Камаринская», «Мужик на гармонике играет»; </w:t>
            </w: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62626"/>
                <w:szCs w:val="20"/>
                <w:lang w:eastAsia="ru-RU"/>
              </w:rPr>
              <w:t>Вступление к опере «Борис Годунов» М. Мусоргский).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Гөлсем Сөләйманов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Бөдрә та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Татар халык җы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Научится: демонстрировать понимание интонационно-образной природы музыкального искусства, взаимосвязи выразительности и изобразительности в музык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выбирать действия в соответствии с поставленной задачей и условиями ее реализ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читать простое схематическое изображ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Наличие эмоционального отношения к искусству, эстетического взгляда на мир</w:t>
              <w:br/>
              <w:t xml:space="preserve">в его целостности, художественном и самобытном разнообразии. 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5.10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Обобщающий  урок  1 четверт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center" w:pos="944" w:leader="none"/>
              </w:tabs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Дәрес-конце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Научитс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передавать с помощью пластики движений, разный характер колокольных звон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Получит возможность научить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распознавать, исполнять вокальные произведения без музыкального сопровож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использовать речь для регуляции своего действия; ставить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Продуктивное сотрудничество, общение, взаимодействие со сверстниками при решении различных творческих, музыкальных зада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«Приют, сияньем муз одетый…»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Музыкада сәнгатьлелек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Музыкаль-шигъри образлар. Романс («Венецианская ночь» М. Глинка)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Те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Мөнәҗәтләр”-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ab/>
              <w:t>Урок  контроля, оценки  и коррекции знаний учащихся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944" w:leader="none"/>
              </w:tabs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Романс  «Венецианская ночь»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Мөнәҗәтләр”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Научится: 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передавать с помощью пластики дви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ставить вопросы, предлагать помощь, договариваться о распределении функций и ролей в совместной деятельности.</w:t>
            </w:r>
          </w:p>
          <w:p>
            <w:pPr>
              <w:pStyle w:val="Style2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вносить необходимые дополнения и изменения в план и способ действия в случае расхождения эталона, реального действия и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Композитор – имя ему народ. Музыкальные инструменты Росс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center" w:pos="944" w:leader="none"/>
              </w:tabs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ab/>
              <w:t>Музыка народная и профессиональная.</w:t>
              <w:tab/>
              <w:tab/>
              <w:tab/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мпозитор – аның исеме халык. Россиянең музыкаль инструментлары.Халык һәм профессиональ музыкасы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Татарстан халыклары музыкас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(рус,чув,удмурт,морд. Һ.б), уен кораллар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8" w:leader="none"/>
                <w:tab w:val="center" w:pos="1042" w:leader="none"/>
              </w:tabs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ab/>
            </w: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А.Ключарев.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ab/>
              <w:tab/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Научится: определять названия изученных жанров (пляска, хоровод) и форм музыки (куплетная – запев, припев; вариации). Смысл понятий: композитор, музыка в народном стиле, напев, наигрыш, мотив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 xml:space="preserve">Оркестр русских народных инструментов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«Музыкант – чародей» (белорусская народная сказка)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944" w:leader="none"/>
              </w:tabs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ab/>
              <w:t>Музыка народная и профессиональная.</w:t>
              <w:tab/>
            </w: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 xml:space="preserve">Рус халык </w:t>
            </w:r>
            <w:r>
              <w:rPr>
                <w:rFonts w:cs="Times New Roman" w:ascii="Times New Roman" w:hAnsi="Times New Roman"/>
                <w:b/>
                <w:color w:val="262626"/>
                <w:szCs w:val="20"/>
                <w:lang w:val="tt-RU"/>
              </w:rPr>
              <w:t xml:space="preserve"> уен кораллары оркестры.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Башкорт халык музыкасы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Уен коралла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Научится: понимать образцы музыкального фольклора,  народные музыкальные традиции родного края (праздники и обряды), передавать настроение музыки и его изменение в пении, музыкально-пластическом движении, исполнять несколько народных песен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использовать установленные правила в контроле способов решения зада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ориентироваться в разнообразии способов решения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обращаться за помощью к учителю, одноклассникам; формулировать свои затруд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Cs w:val="20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народные мелодии в сочинениях рус</w:t>
              <w:softHyphen/>
              <w:t xml:space="preserve">ских композиторов. </w:t>
            </w: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Различать,  узнавать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 народные песни разных жанров и сопоставлять  средства их выразитель</w:t>
              <w:softHyphen/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Музыкальные инструменты (скрипка, виолончель.) Вариации на тему рококо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tt-RU"/>
              </w:rPr>
              <w:t>Музыка уен коралла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М.Мозаффар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Өй артында шомырты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Научится: понимать названия изученных произведений и их авторов; смысл понятий: </w:t>
            </w:r>
            <w:r>
              <w:rPr>
                <w:rStyle w:val="Emphasis"/>
                <w:rFonts w:cs="Times New Roman" w:ascii="Times New Roman" w:hAnsi="Times New Roman"/>
                <w:color w:val="262626"/>
                <w:szCs w:val="20"/>
              </w:rPr>
              <w:t xml:space="preserve">композитор, исполнитель, слушатель, дирижер,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определять и сравнивать характер, настроение, выразительные средства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- участвовать в ролевых играх (дирижер), в сценическом воплощении отдельных фрагментов музыкального спектак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«Старый замок». Счастье в сирени живет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  <w:t>Различные виды музыки: вокальная, инструментальна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val="tt-RU" w:eastAsia="ru-RU"/>
              </w:rPr>
              <w:t>Вокал, инструментал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val="tt-RU" w:eastAsia="ru-RU"/>
              </w:rPr>
              <w:t xml:space="preserve"> му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Нардуган-татар халык җы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Научится: понимать </w:t>
            </w:r>
            <w:r>
              <w:rPr>
                <w:rStyle w:val="Emphasis"/>
                <w:rFonts w:cs="Times New Roman" w:ascii="Times New Roman" w:hAnsi="Times New Roman"/>
                <w:color w:val="262626"/>
                <w:szCs w:val="20"/>
              </w:rPr>
              <w:t xml:space="preserve">смысл понятий – солист, хор,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определять и сравнивать характер, настроение и средства музыкальной выразительности в музыкальных фрагментах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преобразовывать практическую задачу в познавательну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узнавать, называть и определять героев музыкального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задавать вопросы; строить понятные для партнера высказ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  <w:tab w:val="center" w:pos="750" w:leader="none"/>
              </w:tabs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«Не молкнет сердце чуткое Шопена…» Танцы, танцы, танцы…</w: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center" w:pos="750" w:leader="none"/>
              </w:tabs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center" w:pos="750" w:leader="none"/>
              </w:tabs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сочинения профессиональных композиторов</w: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center" w:pos="750" w:leader="none"/>
              </w:tabs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center" w:pos="750" w:leader="none"/>
              </w:tabs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val="tt-RU" w:eastAsia="ru-RU"/>
              </w:rPr>
              <w:t>Биюләр, биюләр...</w: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center" w:pos="750" w:leader="none"/>
              </w:tabs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Җырлы-биюле  түгәрәк уенна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Научи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понимать смысл понятий – </w:t>
            </w:r>
            <w:r>
              <w:rPr>
                <w:rStyle w:val="Emphasis"/>
                <w:rFonts w:cs="Times New Roman" w:ascii="Times New Roman" w:hAnsi="Times New Roman"/>
                <w:color w:val="262626"/>
                <w:szCs w:val="20"/>
              </w:rPr>
              <w:t xml:space="preserve">солист, хор, увертюра,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узнавать изученные музыкальные произведения и называть имена их авто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Получит возможность научиться: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 xml:space="preserve">«Патетическая» сонат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Годы странствий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Обобщающий  урок 2 четверти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Те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С.Сәйдәшев “Әдрән дингез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Научи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понимать смысл понятий – </w:t>
            </w:r>
            <w:r>
              <w:rPr>
                <w:rStyle w:val="Emphasis"/>
                <w:rFonts w:cs="Times New Roman" w:ascii="Times New Roman" w:hAnsi="Times New Roman"/>
                <w:color w:val="262626"/>
                <w:szCs w:val="20"/>
              </w:rPr>
              <w:t xml:space="preserve">солист, хор, увертюра,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узнавать изученные музыкальные произведения и называть имена их авто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 xml:space="preserve">Царит гармония оркестр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Оркестр татарских народных инстр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Сәйдәшев”Наемщик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Научится: узнавать музыкальные инструменты симфонического оркестра, смысл понятий: </w:t>
            </w:r>
            <w:r>
              <w:rPr>
                <w:rStyle w:val="Emphasis"/>
                <w:rFonts w:cs="Times New Roman" w:ascii="Times New Roman" w:hAnsi="Times New Roman"/>
                <w:color w:val="262626"/>
                <w:szCs w:val="20"/>
              </w:rPr>
              <w:t>симфоническая сказка, музыкальная  тема, взаимодействие т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выделять и формулировать познавательную цел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задавать вопросы, формулировать свои затруд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Уметь определять по характеру музыки геро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Знать тембровое звучание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Знать состав симфонического орке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Зимнее утро. Зимний вечер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" w:leader="none"/>
                <w:tab w:val="center" w:pos="944" w:leader="none"/>
              </w:tabs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ab/>
              <w:t>Музыка народная и профессиональная.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center" w:pos="944" w:leader="none"/>
              </w:tabs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Тараканнар кар көр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Татар халык җы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rStyle w:val="Emphasis"/>
                <w:rFonts w:cs="Times New Roman" w:ascii="Times New Roman" w:hAnsi="Times New Roman"/>
                <w:color w:val="262626"/>
                <w:szCs w:val="20"/>
              </w:rPr>
              <w:t> религиозные традиции.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Получит возможность научиться: передавать настроение музыки в пластическом движении, пен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ставить вопросы, 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Внутренняя позиция, эмоциональное развитие, сопере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854" w:leader="none"/>
              </w:tabs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Опера «Иван Сусанин».</w:t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center" w:pos="854" w:leader="none"/>
              </w:tabs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сочинения профессиональных композиторов</w:t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center" w:pos="854" w:leader="none"/>
              </w:tabs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(Бал в замке польского короля. За Русь все стеной стоим…).</w:t>
            </w: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 xml:space="preserve">Михаил Глин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Научиться: понимать названия изученных жанров (</w:t>
            </w:r>
            <w:r>
              <w:rPr>
                <w:rStyle w:val="Emphasis"/>
                <w:rFonts w:cs="Times New Roman" w:ascii="Times New Roman" w:hAnsi="Times New Roman"/>
                <w:color w:val="262626"/>
                <w:szCs w:val="20"/>
              </w:rPr>
              <w:t>сюита)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и форм музыки, выразительность и изобразительность музыкальной интонации,  определять и сравнивать характер, настроение и  средства музыкальной выразительности в музыкальных произведениях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 xml:space="preserve">Опера «Иван Сусанин»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сочинения профессиональных композитор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(Сцена в лесу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Татар композиторлары операла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Научиться: понимать названия изученных жанров (</w:t>
            </w:r>
            <w:r>
              <w:rPr>
                <w:rStyle w:val="Emphasis"/>
                <w:rFonts w:cs="Times New Roman" w:ascii="Times New Roman" w:hAnsi="Times New Roman"/>
                <w:color w:val="262626"/>
                <w:szCs w:val="20"/>
              </w:rPr>
              <w:t>сюита)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и форм музыки, выразительность и изобразительность музыкальной интонации,  определять и сравнивать характер, настроение в музыкальных произведениях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 xml:space="preserve">«Исходила младешенька»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сочинения профессиональных композитор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(Опера М. Мусоргского «Хованщина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Татар композиторлары операла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0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 xml:space="preserve">Русский восток. «Сезам, откройся!»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Восточные мотивы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Музыкальный фольклор народов России 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 xml:space="preserve">Чебиләре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Кавказ халыклары музыка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Балет «Петрушка». И.Стравинск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сочинения профессиональных компози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научиться: определять различные виды музыки (вокальной, инструментально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сольной, хоровой, оркестровой); участвовать в коллективной, ансамблевой и сольной певческой деятельности; слушать своего собеседника, отстаивать свою позиц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Театр музыкальной комедии</w:t>
            </w:r>
          </w:p>
          <w:p>
            <w:pPr>
              <w:pStyle w:val="Normal"/>
              <w:tabs>
                <w:tab w:val="clear" w:pos="708"/>
                <w:tab w:val="left" w:pos="348" w:leader="none"/>
                <w:tab w:val="center" w:pos="1144" w:leader="none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  <w:t>Мюзикл, оперетта. Жанры легкой музыки.</w:t>
            </w:r>
            <w:r>
              <w:rPr>
                <w:rFonts w:cs="Times New Roman" w:ascii="Times New Roman" w:hAnsi="Times New Roman"/>
                <w:szCs w:val="20"/>
              </w:rPr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Прелюдия. «Исповедь души». «Революционный» этюд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44" w:leader="none"/>
              </w:tabs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  <w:t>Различные жанры фортепианной музыки.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Научится: узнавать  название музыкальных  средств выразительности, понимать и воспринимать </w:t>
            </w:r>
            <w:r>
              <w:rPr>
                <w:rStyle w:val="Emphasis"/>
                <w:rFonts w:cs="Times New Roman" w:ascii="Times New Roman" w:hAnsi="Times New Roman"/>
                <w:color w:val="262626"/>
                <w:szCs w:val="20"/>
              </w:rPr>
              <w:t xml:space="preserve">интонацию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как носителя образного смысла музыки, смысл понятий: </w:t>
            </w:r>
            <w:r>
              <w:rPr>
                <w:rStyle w:val="Emphasis"/>
                <w:rFonts w:cs="Times New Roman" w:ascii="Times New Roman" w:hAnsi="Times New Roman"/>
                <w:color w:val="262626"/>
                <w:szCs w:val="20"/>
              </w:rPr>
              <w:t>музыкальная речь, музыкальный язык.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ориентироваться в разнообразии способов решения задач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  <w:p>
            <w:pPr>
              <w:pStyle w:val="Normal"/>
              <w:tabs>
                <w:tab w:val="clear" w:pos="708"/>
                <w:tab w:val="left" w:pos="429" w:leader="none"/>
                <w:tab w:val="center" w:pos="947" w:leader="none"/>
              </w:tabs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ab/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0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Мастерство исполнителя. Музыкальные инструменты (гитара)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62626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әккүк”-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Ә Еникәй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ставить вопросы, формулировать собственное мнение и пози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Внутренняя позиция, эмоциональное развитие, сопере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 xml:space="preserve">Обобщающий  урок 3 четверти. Тест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рок-конц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Научится: узнавать музыкальные инструменты симфонического оркестра, смысл понятий: </w:t>
            </w:r>
            <w:r>
              <w:rPr>
                <w:rStyle w:val="Emphasis"/>
                <w:rFonts w:cs="Times New Roman" w:ascii="Times New Roman" w:hAnsi="Times New Roman"/>
                <w:color w:val="262626"/>
                <w:szCs w:val="20"/>
              </w:rPr>
              <w:t>симфоническая сказка, музыкальная  тема, взаимодействие т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выделять и формулировать познавательную цел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задавать вопросы, формулировать свои затруд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Уметь определять по характеру музыки геро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Знать тембровое звучание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Знать состав симфонического орке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8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Праздников праздник, торжество из торжест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«Ангел вопияш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 </w:t>
            </w:r>
            <w:r>
              <w:rPr>
                <w:rFonts w:cs="Times New Roman" w:ascii="Times New Roman" w:hAnsi="Times New Roman"/>
                <w:i/>
                <w:color w:val="262626"/>
                <w:szCs w:val="20"/>
              </w:rPr>
              <w:t>Научится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: откликаться на характер музыки пластикой рук, ритмическими хлопками, определять и сравнивать характер, настроение в музыкальных произведениях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Научатся выделять характерные особенности марш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выполнять задания творческ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опосредованно вступать в диалог с автором художественного произведения посредством выявления авторских смыслов и оц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Проявлять  чувства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отклик на звучащую на уроке музы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0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 xml:space="preserve">Родной обычай старины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Светлый праздни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944" w:leader="none"/>
              </w:tabs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  <w:tab/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Музыкальный фольклор народов России и мира</w:t>
            </w: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center" w:pos="944" w:leader="none"/>
              </w:tabs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  <w:tab/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Музыкальные традиции родного края</w:t>
            </w: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Кичке уен </w:t>
            </w: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җырлар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Җырлы-биюле әсәрлә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Научится: понимать изученные музыкальные сочинения, называть их авторов, названия танцев: вальс, полька, тарантелла, мазур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Получит возможность научиться:  определять  основные жанры музыки (песня, танец, марш), наблюдать за использованием музыки в жизни челове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Определять на слух основные жанры музыки, выделять характерные особенности тан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приобрести опыт общения со слушател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осуществлять поиск наиболее эффективных способов достижения результата в процессе участия в индивидуальных, групповых рабо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 xml:space="preserve">Кирилл и Мефодий.  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center" w:pos="944" w:leader="none"/>
              </w:tabs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  <w:tab/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сочинения профессиональных композиторов</w:t>
            </w: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Праздники народов</w:t>
            </w: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, проживающ. в Поволж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Научится : понимать изученные музыкальные сочинения, называть их авторов; исполнять музыкальные произведения отдельных форм и жанров (пение, музыкально-пластическое движение),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Определять своеобразие маршево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Отличать маршевую музыку от танцевально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излагать свое мнение и аргументировать свою точку зр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Участвовать в коллективной творческой деятельности при воплощении различных музыкальных образ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3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Народные праздники. «Троица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626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Музыкальный фольклор народов России и мир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Музыкальные традиции родного края</w:t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262626"/>
                <w:szCs w:val="20"/>
                <w:lang w:val="tt-RU"/>
              </w:rPr>
              <w:t>Нәүрүз” бәйрәм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center" w:pos="767" w:leader="none"/>
              </w:tabs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Научится: понимать названия музыкальных  театров, особенности музыкальных жанров </w:t>
            </w:r>
            <w:r>
              <w:rPr>
                <w:rStyle w:val="Emphasis"/>
                <w:rFonts w:cs="Times New Roman" w:ascii="Times New Roman" w:hAnsi="Times New Roman"/>
                <w:color w:val="262626"/>
                <w:szCs w:val="20"/>
              </w:rPr>
              <w:t>опера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, названия изученных жанров и форм музыки. 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Получит возможность научиться эмоционально откликаться и выражать свое отношение к музыкальным образам оперы и балет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преобразовывать практическую задачу в познавательну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узнавать, называть и определять героев музыкальн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задавать вопросы; строить понятные для партнера высказ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3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В интонации спрятан челов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rStyle w:val="Emphasis"/>
                <w:rFonts w:cs="Times New Roman" w:ascii="Times New Roman" w:hAnsi="Times New Roman"/>
                <w:color w:val="262626"/>
                <w:szCs w:val="20"/>
              </w:rPr>
              <w:t> религиозные традиции.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Ргуля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 xml:space="preserve"> ставить вопросы, формулировать собственное мнение и пози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0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3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Музыкальный сказочн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626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color w:val="262626"/>
                <w:szCs w:val="20"/>
                <w:lang w:val="tt-RU"/>
              </w:rPr>
              <w:t>Әнкәмнын догалары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  <w:lang w:val="tt-RU"/>
              </w:rPr>
              <w:t>Р Миннулл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узнавать изученные музыкальные произведения и называть имена их авторов, исполнять в хоре вокальные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 xml:space="preserve">Познавательные УУД: 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поиск способов решения учебных задач в процессе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Восприятие музыкального произведения, определение основного настроения и характера</w:t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1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3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 xml:space="preserve">«Рассвет на Москве-реке». Итоговый тес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назвать и объяснять основные термины и понятия музыкального искусст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262626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  <w:tab w:val="center" w:pos="947" w:leader="none"/>
              </w:tabs>
              <w:jc w:val="left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ab/>
              <w:t>Эмоциональное отношение к искусству. Восприятие музыкального произведения, определение основного настроения и характера</w:t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3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Cs w:val="20"/>
                <w:lang w:eastAsia="ru-RU"/>
              </w:rPr>
              <w:t>Обобщающий  урок. Заключительный  урок – конце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исполнять в хоре вокальные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Коммуникативные УУД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: участвовать в проведении заключительного урока-концер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Cs w:val="20"/>
              </w:rPr>
              <w:t>Регулятивные УУД</w:t>
            </w:r>
            <w:r>
              <w:rPr>
                <w:rFonts w:cs="Times New Roman" w:ascii="Times New Roman" w:hAnsi="Times New Roman"/>
                <w:color w:val="262626"/>
                <w:szCs w:val="20"/>
              </w:rPr>
              <w:t>: планирование собственных действий в процессе восприятия  исполнения музыкальных произве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Эмоциональное отношение к искус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  <w:t>2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Cs w:val="20"/>
              </w:rPr>
            </w:r>
          </w:p>
        </w:tc>
      </w:tr>
    </w:tbl>
    <w:p>
      <w:pPr>
        <w:pStyle w:val="Style19"/>
        <w:widowControl w:val="false"/>
        <w:ind w:left="0" w:hanging="0"/>
        <w:jc w:val="both"/>
        <w:rPr>
          <w:rFonts w:ascii="Times New Roman" w:hAnsi="Times New Roman" w:cs="Times New Roman"/>
          <w:b/>
          <w:b/>
          <w:bCs/>
          <w:color w:val="262626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262626"/>
          <w:szCs w:val="20"/>
          <w:lang w:eastAsia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color w:val="262626"/>
          <w:szCs w:val="20"/>
          <w:shd w:fill="FFFF00" w:val="clear"/>
        </w:rPr>
        <w:t>Нормы оценок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262626"/>
          <w:szCs w:val="20"/>
          <w:shd w:fill="FFFF00" w:val="clear"/>
          <w:lang w:val="tt-RU"/>
        </w:rPr>
      </w:pPr>
      <w:r>
        <w:rPr>
          <w:rFonts w:cs="Times New Roman" w:ascii="Times New Roman" w:hAnsi="Times New Roman"/>
          <w:b/>
          <w:color w:val="262626"/>
          <w:szCs w:val="20"/>
          <w:shd w:fill="FFFF00" w:val="clear"/>
          <w:lang w:val="tt-RU"/>
        </w:rPr>
      </w:r>
    </w:p>
    <w:p>
      <w:pPr>
        <w:pStyle w:val="C33"/>
        <w:shd w:fill="FFFFFF" w:val="clear"/>
        <w:spacing w:before="0" w:after="0"/>
        <w:rPr>
          <w:sz w:val="22"/>
          <w:szCs w:val="20"/>
        </w:rPr>
      </w:pPr>
      <w:r>
        <w:rPr>
          <w:rStyle w:val="C20"/>
          <w:b/>
          <w:bCs/>
          <w:i/>
          <w:iCs/>
          <w:color w:val="262626"/>
          <w:sz w:val="22"/>
          <w:szCs w:val="20"/>
        </w:rPr>
        <w:t>Слушание музыки.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На уроках проверяется и оценивается умение учащихся слушать музыкальные произведения,   давать словесную характеристику их содержанию и средствам музыкальной выразительности,    умение сравнивать,   обобщать;  знание музыкальной литературы.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Учитывается: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-степень раскрытия эмоционального содержания музыкального произведения через средства музыкальной выразительности;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-самостоятельность в разборе музыкального произведения;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-умение учащегося сравнивать произведения и делать самостоятельные обобщения на основе полученных знаний.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Оценка «5» ставится, если: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-дан правильный и полный ответ, включающий характеристику содержания музыкального произведения,  средств музыкальной выразительности,  ответ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самостоятельный.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Оценка  «4»   ставится, если: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- ответ правильный,   но неполный: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-  дана характеристика содержания музыкального произведения,      средств музыкальной выразительности с наводящими вопросами учителя.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Оценка  «3»  ставится, если:</w:t>
      </w:r>
    </w:p>
    <w:p>
      <w:pPr>
        <w:pStyle w:val="C33"/>
        <w:shd w:fill="FFFFFF" w:val="clear"/>
        <w:spacing w:before="0" w:after="0"/>
        <w:rPr>
          <w:sz w:val="22"/>
          <w:szCs w:val="20"/>
        </w:rPr>
      </w:pPr>
      <w:r>
        <w:rPr>
          <w:color w:val="262626"/>
          <w:sz w:val="22"/>
          <w:szCs w:val="20"/>
        </w:rPr>
        <w:t>-ответ правильный,   но неполный,  средства музыкальной</w:t>
      </w:r>
      <w:r>
        <w:rPr>
          <w:color w:val="262626"/>
          <w:sz w:val="22"/>
          <w:szCs w:val="20"/>
          <w:lang w:val="tt-RU"/>
        </w:rPr>
        <w:t xml:space="preserve"> </w:t>
      </w:r>
      <w:r>
        <w:rPr>
          <w:color w:val="262626"/>
          <w:sz w:val="22"/>
          <w:szCs w:val="20"/>
        </w:rPr>
        <w:t>выразительности раскрыты недостаточно,    допустимы несколько наводящих вопросов учителя.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Оценка  «2»   ставится, если: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- ответ обнаруживает незнание и непонимание учебного материала.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Оценка («5», «4», «3») может ставиться не только за единовременный ответ (когда на проверку подготовки ученика отводится определенное время), но и за рассредоточенный во времени,  т.е.  за сумму ответов,  данных учеником на протяжении урока  (выводится поурочный балл),   при условии,  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</w:r>
    </w:p>
    <w:p>
      <w:pPr>
        <w:pStyle w:val="C33"/>
        <w:shd w:fill="FFFFFF" w:val="clear"/>
        <w:spacing w:before="0" w:after="0"/>
        <w:rPr>
          <w:sz w:val="22"/>
          <w:szCs w:val="20"/>
        </w:rPr>
      </w:pPr>
      <w:r>
        <w:rPr>
          <w:rStyle w:val="C20"/>
          <w:b/>
          <w:bCs/>
          <w:i/>
          <w:iCs/>
          <w:color w:val="262626"/>
          <w:sz w:val="22"/>
          <w:szCs w:val="20"/>
        </w:rPr>
        <w:t>Хоровое пение.</w:t>
      </w:r>
    </w:p>
    <w:p>
      <w:pPr>
        <w:pStyle w:val="C10"/>
        <w:shd w:fill="FFFFFF" w:val="clear"/>
        <w:spacing w:before="0" w:after="0"/>
        <w:jc w:val="both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Для оценивания качества выполнения учениками певческих заданий необходимо предварительно провести индивидуальное прослушивание каждого ребёнка, чтобы иметь данные о диапазоне его певческого голоса.</w:t>
      </w:r>
    </w:p>
    <w:p>
      <w:pPr>
        <w:pStyle w:val="C10"/>
        <w:shd w:fill="FFFFFF" w:val="clear"/>
        <w:spacing w:before="0" w:after="0"/>
        <w:jc w:val="both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Учёт полученных данных,  с одной стороны, позволит дать более объективную оценку качества выполнения учеником певческого задания, с другой стороны, учесть при выборе задания индивидуальные особенности его музыкального развития и, таким образом, создать наиболее благоприятные условия опроса.    Так, например,  предлагая ученику</w:t>
      </w:r>
    </w:p>
    <w:p>
      <w:pPr>
        <w:pStyle w:val="C10"/>
        <w:shd w:fill="FFFFFF" w:val="clear"/>
        <w:spacing w:before="0" w:after="0"/>
        <w:jc w:val="both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исполнить песню, нужно знать рабочий диапазон его голоса и, если он не соответствует диапазону песни, предложить ученику исполнить его в другой,  более удобной для него тональности или исполнить только фрагмент песни: куплет, припев, фразу.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Оценка «5»   ставится, если: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-наблюдается знание мелодической линии и текста песни;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-чистое интонирование и ритмически точное исполнение;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-выразительное исполнение.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Оценка «4»  ставится,  если: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-наблюдается знание мелодической линии и текста песни;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- в основном чистое интонирование,   ритмически правильное;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-  пение недостаточно выразительное.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Оценка «3»  ставится, если: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-допускаются отдельные неточности в исполнении мелодии и текста песни;   - неуверенное и не вполне точное,  иногда фальшивое исполнение, есть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ритмические неточности;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- пение не выразительное.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Оценка «2» ставится, если: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-исполнение не уверенное, фальшивое.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</w:r>
    </w:p>
    <w:p>
      <w:pPr>
        <w:pStyle w:val="C33"/>
        <w:shd w:fill="FFFFFF" w:val="clear"/>
        <w:spacing w:before="0" w:after="0"/>
        <w:rPr>
          <w:sz w:val="22"/>
          <w:szCs w:val="20"/>
        </w:rPr>
      </w:pPr>
      <w:r>
        <w:rPr>
          <w:rStyle w:val="C20"/>
          <w:b/>
          <w:bCs/>
          <w:color w:val="262626"/>
          <w:sz w:val="22"/>
          <w:szCs w:val="20"/>
        </w:rPr>
        <w:t>Выполнение тестовых</w:t>
      </w:r>
      <w:r>
        <w:rPr>
          <w:color w:val="262626"/>
          <w:sz w:val="22"/>
          <w:szCs w:val="20"/>
        </w:rPr>
        <w:t> заданий оценивается следующим образом: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Оценка «5» ставится, если верно выполнено 86-100% заданий;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Оценка «4» ставится, если верно выполнено 71-85 заданий;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Оценка «3» ставится, если верно выполнено 40-70% заданий;</w:t>
      </w:r>
    </w:p>
    <w:p>
      <w:pPr>
        <w:pStyle w:val="C33"/>
        <w:shd w:fill="FFFFFF" w:val="clear"/>
        <w:spacing w:before="0" w:after="0"/>
        <w:rPr>
          <w:color w:val="262626"/>
          <w:sz w:val="22"/>
          <w:szCs w:val="20"/>
        </w:rPr>
      </w:pPr>
      <w:r>
        <w:rPr>
          <w:color w:val="262626"/>
          <w:sz w:val="22"/>
          <w:szCs w:val="20"/>
        </w:rPr>
        <w:t>Оценка «2» ставится, если верно выполнено менее 40% зад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62626"/>
          <w:sz w:val="22"/>
          <w:szCs w:val="20"/>
          <w:shd w:fill="FFFF00" w:val="clear"/>
        </w:rPr>
      </w:pPr>
      <w:r>
        <w:rPr>
          <w:rFonts w:cs="Times New Roman" w:ascii="Times New Roman" w:hAnsi="Times New Roman"/>
          <w:b/>
          <w:color w:val="262626"/>
          <w:sz w:val="22"/>
          <w:szCs w:val="20"/>
          <w:shd w:fill="FFFF00" w:val="clear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262626"/>
          <w:szCs w:val="20"/>
          <w:shd w:fill="FFFF00" w:val="clear"/>
        </w:rPr>
      </w:pPr>
      <w:r>
        <w:rPr>
          <w:rFonts w:cs="Times New Roman" w:ascii="Times New Roman" w:hAnsi="Times New Roman"/>
          <w:b/>
          <w:color w:val="262626"/>
          <w:szCs w:val="20"/>
          <w:shd w:fill="FFFF00" w:val="clear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262626"/>
          <w:szCs w:val="20"/>
          <w:shd w:fill="FFFF00" w:val="clear"/>
        </w:rPr>
      </w:pPr>
      <w:r>
        <w:rPr>
          <w:rFonts w:cs="Times New Roman" w:ascii="Times New Roman" w:hAnsi="Times New Roman"/>
          <w:b/>
          <w:color w:val="262626"/>
          <w:szCs w:val="20"/>
          <w:shd w:fill="FFFF00" w:val="clear"/>
        </w:rPr>
        <w:t>Учебно-методическое  обеспечение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262626"/>
          <w:szCs w:val="20"/>
          <w:shd w:fill="FFFF00" w:val="clear"/>
        </w:rPr>
      </w:pPr>
      <w:r>
        <w:rPr>
          <w:rFonts w:cs="Times New Roman" w:ascii="Times New Roman" w:hAnsi="Times New Roman"/>
          <w:b/>
          <w:color w:val="262626"/>
          <w:szCs w:val="20"/>
          <w:shd w:fill="FFFF00" w:val="clear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/>
          <w:iCs/>
          <w:color w:val="262626"/>
          <w:szCs w:val="20"/>
        </w:rPr>
        <w:t>Критская, Е. Д.</w:t>
      </w:r>
      <w:r>
        <w:rPr>
          <w:rFonts w:cs="Times New Roman" w:ascii="Times New Roman" w:hAnsi="Times New Roman"/>
          <w:color w:val="262626"/>
          <w:szCs w:val="20"/>
        </w:rPr>
        <w:t xml:space="preserve"> Уроки музыки. 1–4 классы [Текст]: пособие для учителей общеобразоват. учреждений / Е. Д. Критская, Г. П. Сергеева,  Т. С. Шмагина. – М.: Просвещение, 2010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color w:val="262626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Cs w:val="20"/>
        </w:rPr>
        <w:t>Критская, Е. Д.</w:t>
      </w:r>
      <w:r>
        <w:rPr>
          <w:rFonts w:cs="Times New Roman" w:ascii="Times New Roman" w:hAnsi="Times New Roman"/>
          <w:color w:val="262626"/>
          <w:szCs w:val="20"/>
        </w:rPr>
        <w:t xml:space="preserve"> Музыка. 1–4 классы [Электронный ресурс]: методическое пособие / Е. Д. Критская, Г. П. Сергеева, Т. С. Шмагина. – Режим доступа: http://prosv.ru/metod/mus1-4/index.htm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color w:val="262626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Cs w:val="20"/>
        </w:rPr>
        <w:t>Критская, Е. Д.</w:t>
      </w:r>
      <w:r>
        <w:rPr>
          <w:rFonts w:cs="Times New Roman" w:ascii="Times New Roman" w:hAnsi="Times New Roman"/>
          <w:color w:val="262626"/>
          <w:szCs w:val="20"/>
        </w:rPr>
        <w:t xml:space="preserve"> Музыка. Начальные классы. Программа [Электронный ресурс] / Е. Д. Критская, Г. П. Сергеева, Т. С. Шмагина. – Режим доступа: http://www.prosv.ru/ebooks/Kritskaya_Muzika_1-4kl/index.html</w:t>
      </w:r>
      <w:r>
        <w:rPr>
          <w:rFonts w:cs="Times New Roman" w:ascii="Times New Roman" w:hAnsi="Times New Roman"/>
          <w:color w:val="262626"/>
          <w:szCs w:val="20"/>
          <w:lang w:val="tt-RU"/>
        </w:rPr>
        <w:t>\</w:t>
      </w:r>
    </w:p>
    <w:p>
      <w:pPr>
        <w:pStyle w:val="Normal"/>
        <w:jc w:val="left"/>
        <w:rPr>
          <w:rFonts w:ascii="Times New Roman" w:hAnsi="Times New Roman" w:cs="Times New Roman"/>
          <w:color w:val="262626"/>
          <w:szCs w:val="20"/>
          <w:lang w:val="tt-RU"/>
        </w:rPr>
      </w:pPr>
      <w:r>
        <w:rPr>
          <w:rFonts w:cs="Times New Roman" w:ascii="Times New Roman" w:hAnsi="Times New Roman"/>
          <w:color w:val="262626"/>
          <w:szCs w:val="20"/>
          <w:lang w:val="tt-RU"/>
        </w:rPr>
        <w:t>Н.В.Бакиева, М.Ф.Җиһаншина. Музыка дәресләре, 4 сыйныф өчен дәреслек. Казан, “Мәгариф” 2005ел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Cs/>
          <w:color w:val="262626"/>
          <w:szCs w:val="20"/>
          <w:lang w:val="tt-RU"/>
        </w:rPr>
        <w:t>“</w:t>
      </w:r>
      <w:r>
        <w:rPr>
          <w:rFonts w:cs="Times New Roman" w:ascii="Times New Roman" w:hAnsi="Times New Roman"/>
          <w:bCs/>
          <w:color w:val="262626"/>
          <w:szCs w:val="20"/>
        </w:rPr>
        <w:t xml:space="preserve">1500 </w:t>
      </w:r>
      <w:r>
        <w:rPr>
          <w:rFonts w:cs="Times New Roman" w:ascii="Times New Roman" w:hAnsi="Times New Roman"/>
          <w:bCs/>
          <w:color w:val="262626"/>
          <w:szCs w:val="20"/>
          <w:lang w:val="tt-RU"/>
        </w:rPr>
        <w:t>җыр. Татар җырлары”Караоке-диск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262626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Cs w:val="20"/>
        </w:rPr>
        <w:t>Наглядные пособия.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color w:val="262626"/>
          <w:szCs w:val="20"/>
        </w:rPr>
        <w:t xml:space="preserve"> </w:t>
      </w:r>
      <w:r>
        <w:rPr>
          <w:rFonts w:cs="Times New Roman" w:ascii="Times New Roman" w:hAnsi="Times New Roman"/>
          <w:color w:val="262626"/>
          <w:szCs w:val="20"/>
        </w:rPr>
        <w:t>Портреты композиторов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color w:val="262626"/>
          <w:szCs w:val="20"/>
        </w:rPr>
        <w:t>Интернет-ресурсы.</w:t>
      </w:r>
      <w:r>
        <w:rPr>
          <w:rFonts w:cs="Times New Roman" w:ascii="Times New Roman" w:hAnsi="Times New Roman"/>
          <w:color w:val="262626"/>
          <w:szCs w:val="20"/>
        </w:rPr>
        <w:t xml:space="preserve"> Единая коллекция Цифровых Образовательных Ресурсов. – Режим доступа: http://school-collection.edu.ru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margin">
                  <wp:posOffset>0</wp:posOffset>
                </wp:positionV>
                <wp:extent cx="465455" cy="30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2626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626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24.2pt;mso-wrap-distance-left:0pt;mso-wrap-distance-right:9.05pt;mso-wrap-distance-top:0pt;mso-wrap-distance-bottom:0pt;margin-top:0pt;mso-position-vertical-relative:margin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2626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626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567" w:right="510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LBFL E+ Newton C San Pin">
    <w:charset w:val="00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82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82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Open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Grame">
    <w:name w:val="gram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1c17c1">
    <w:name w:val="c21 c17 c1"/>
    <w:basedOn w:val="Style12"/>
    <w:qFormat/>
    <w:rPr/>
  </w:style>
  <w:style w:type="character" w:styleId="C17c1">
    <w:name w:val="c17 c1"/>
    <w:basedOn w:val="Style12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character" w:styleId="C20">
    <w:name w:val="c2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uppressAutoHyphens w:val="true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jc w:val="left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uppressAutoHyphens w:val="true"/>
      <w:ind w:left="720" w:hanging="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uppressAutoHyphens w:val="true"/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uppressAutoHyphens w:val="true"/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9c8">
    <w:name w:val="c9 c8"/>
    <w:basedOn w:val="Normal"/>
    <w:qFormat/>
    <w:pPr>
      <w:suppressAutoHyphens w:val="true"/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_бок"/>
    <w:basedOn w:val="Normal"/>
    <w:next w:val="Normal"/>
    <w:qFormat/>
    <w:pPr>
      <w:suppressAutoHyphens w:val="true"/>
      <w:autoSpaceDE w:val="false"/>
      <w:jc w:val="left"/>
    </w:pPr>
    <w:rPr>
      <w:rFonts w:ascii="JLBFL E+ Newton C San Pin" w:hAnsi="JLBFL E+ Newton C San Pin" w:eastAsia="SimSun;宋体" w:cs="JLBFL E+ Newton C San Pin"/>
      <w:sz w:val="24"/>
      <w:szCs w:val="24"/>
    </w:rPr>
  </w:style>
  <w:style w:type="paragraph" w:styleId="Style24">
    <w:name w:val="Таблица"/>
    <w:basedOn w:val="Normal"/>
    <w:next w:val="Normal"/>
    <w:qFormat/>
    <w:pPr>
      <w:suppressAutoHyphens w:val="true"/>
      <w:autoSpaceDE w:val="false"/>
      <w:jc w:val="left"/>
    </w:pPr>
    <w:rPr>
      <w:rFonts w:ascii="JLBFL E+ Newton C San Pin" w:hAnsi="JLBFL E+ Newton C San Pin" w:eastAsia="SimSun;宋体" w:cs="JLBFL E+ Newton C San Pin"/>
      <w:sz w:val="24"/>
      <w:szCs w:val="24"/>
    </w:rPr>
  </w:style>
  <w:style w:type="paragraph" w:styleId="C33">
    <w:name w:val="c33"/>
    <w:basedOn w:val="Normal"/>
    <w:qFormat/>
    <w:pPr>
      <w:suppressAutoHyphens w:val="true"/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uppressAutoHyphens w:val="true"/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31:00Z</dcterms:created>
  <dc:creator>user</dc:creator>
  <dc:description/>
  <cp:keywords/>
  <dc:language>en-US</dc:language>
  <cp:lastModifiedBy>Гимадиева Милауша</cp:lastModifiedBy>
  <cp:lastPrinted>2019-10-06T19:20:00Z</cp:lastPrinted>
  <dcterms:modified xsi:type="dcterms:W3CDTF">2022-11-02T08:02:00Z</dcterms:modified>
  <cp:revision>27</cp:revision>
  <dc:subject/>
  <dc:title/>
</cp:coreProperties>
</file>